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SO PRÁCTICO SUSPENSIÓN CONTRATO DE TRABAJO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1080" w:right="0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lang w:val="es-ES_tradnl"/>
              </w:rPr>
              <w:t>CAUSAS EXTIN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s-ES_tradnl"/>
              </w:rPr>
              <w:t>Reincorporación al trabajo y duración de la suspens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or mutuo acuerdo de las part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Causas consignadas válidamente en el contrat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xcedencia forzo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Incapacidad temporal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Maternidad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aternidad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Riesgo durante el embaraz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Riesgo durante la lactancia natural de un menor de nueve mes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 xml:space="preserve">Adopción o acogimiento, tanto preadoptivo como permanente y simple,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rivación de libertad mientras no exista sentencia condenatori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Fuerza mayor temporal (esta suspensión deberá ser autorizada por la autoridad laboral competente en expediente de regulación de empleo)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Causas económicas, técnicas, organizativas o de producción (esta suspensión deberá ser autorizada por la autoridad laboral competente en expediente de regulación de empleo)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 un cargo de responsabilidad sindical de ámbito provincial o superior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 cargo público representativ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Ejercicio del derecho de huelg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Cierre legal de la empres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100" w:after="0"/>
              <w:ind w:left="0" w:right="0" w:hanging="0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s-ES_tradnl"/>
              </w:rPr>
            </w:r>
          </w:p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Suspensión de empleo y sueldo por razones disciplinaria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ermiso de formación o perfeccionamiento profesional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Suspensión del contrato por tres meses para la realización por el trabajador de un curso de reconversión o readaptación a las modificaciones técnicas de su puesto de traba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100" w:after="0"/>
              <w:ind w:left="0" w:right="0" w:hanging="0"/>
              <w:rPr>
                <w:rFonts w:ascii="Comic Sans MS" w:hAnsi="Comic Sans MS" w:cs="Comic Sans MS"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lang w:val="es-ES_tradnl"/>
              </w:rPr>
              <w:t>Por decisión de la trabajadora que se vea obligada a abandonar su puesto de trabajo como consecuencia de ser víctima de violencia de géner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/>
                <w:b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CEDENCIA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S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s-ES_tradnl"/>
              </w:rPr>
              <w:t>Forzosa</w:t>
            </w:r>
            <w:r>
              <w:rPr>
                <w:color w:val="000000"/>
                <w:lang w:val="es-ES_tradnl"/>
              </w:rPr>
              <w:t>:</w:t>
            </w:r>
          </w:p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olunt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dencia por cuidado de familiares  (HIJOS/A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dencia por cuidado de familiares  (FAMILIAR HASTA SEGUNDO GRADO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ind w:left="240" w:right="24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0:00Z</dcterms:created>
  <dc:creator>ALEX</dc:creator>
  <dc:description/>
  <dc:language>en-US</dc:language>
  <cp:lastModifiedBy>ALEX</cp:lastModifiedBy>
  <dcterms:modified xsi:type="dcterms:W3CDTF">2009-02-03T10:49:00Z</dcterms:modified>
  <cp:revision>5</cp:revision>
  <dc:subject/>
  <dc:title>CAUSAS EXTINCIÓN</dc:title>
</cp:coreProperties>
</file>